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CCALAUREAT GENERAL</w:t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ptembre Session 2008</w:t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érie S Sciences de l’ingénieu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70485</wp:posOffset>
                </wp:positionV>
                <wp:extent cx="68872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55pt" to="514.2pt,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TUDE D'UN SYSTEME PLURITECHNIQU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Coefficient : 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Durée de l'épreuve : 4 heur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ucun document n'est autorisé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 matériel autorisé comprend toutes les calculatrices de poches, y compris les calculatrices programmables alphanumériques ou à écran graphique, à condition que leur fonctionnement soit autonome et qu'il ne soit pas fait usage d'imprimante, conformément à la circulaire n°99-181 du 16 novembre 1999.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s réponses sont à donner sur feuilles de copie et sur les documents répons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l est conseillé de traiter les différentes parties dans l'ordr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APIS DE COURSE INTERACTIF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40"/>
        </w:rPr>
      </w:pPr>
      <w:r>
        <w:rPr>
          <w:rFonts w:cs="Arial" w:ascii="Arial" w:hAnsi="Arial"/>
          <w:b/>
          <w:bCs/>
          <w:sz w:val="12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03245" cy="2740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SITION DU SUJET 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ne présentation du système et le questionnement associé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85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409"/>
        <w:gridCol w:w="1771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ation du système à étudier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s 1 à 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nemen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s 3 à 11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n dossier réponses</w:t>
        <w:tab/>
        <w:t>pages 12 à 15</w:t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 dossier technique </w:t>
        <w:tab/>
        <w:t>pages 16 à 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SEILS AU CANDIDAT 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vérifierez que vous disposez bien de tous les documents définis ci-dess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hase d'appropriation du système passe par la lecture attentive de l'ensemble du sujet. Il est conseillé de consacrer environ 20 minutes à cette phase de découverte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Arial" w:hAnsi="Arial" w:cs="Arial"/>
        <w:b/>
        <w:b/>
        <w:sz w:val="20"/>
        <w:szCs w:val="20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b/>
        <w:sz w:val="20"/>
        <w:szCs w:val="20"/>
      </w:rPr>
      <w:t>Code suje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53:00Z</dcterms:created>
  <dc:creator>CR</dc:creator>
  <dc:description/>
  <cp:keywords/>
  <dc:language>en-US</dc:language>
  <cp:lastModifiedBy>Eric</cp:lastModifiedBy>
  <cp:lastPrinted>2007-01-01T18:28:00Z</cp:lastPrinted>
  <dcterms:modified xsi:type="dcterms:W3CDTF">2009-01-16T20:53:00Z</dcterms:modified>
  <cp:revision>2</cp:revision>
  <dc:subject/>
  <dc:title>BACCALAUREAT GENERAL</dc:title>
</cp:coreProperties>
</file>